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召开江门市教育学会团体会员大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有关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江门市教育学会将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五）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召开团体员会议，按江门市教育学会《关于召开江门市教育学会团体会员大会的通知》（江教会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的要求，我市教育学会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所学校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为江门市教育学会团体会员，请有关学校派出一名负责教研工作的领导参加会议，并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前将会议回执发送至台山市教育学会邮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jyxh2016@sina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参会人员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五）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集中台山市教师发展中心统一包车出发，切勿缺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黄日初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239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山市教师发展中心地址：台山市台城长岭村委会温边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（原台城长岭李树棠纪念学校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关于召开江门市教育学会团体会员大会的通知》（江教会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江门市教育学会团体会员会议台山参会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5-27T09:01:00Z</dcterms:modified>
  <cp:revision>155</cp:revision>
  <dc:subject/>
  <dc:title>台山市教育局</dc:title>
</cp:coreProperties>
</file>